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9.2022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/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и дополнений в решение Совета Полтавского   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сельского поселения Красноармейского района № 31/1 от 22 декабря 2021 года « О бюджете Полтавского сельского поселения Красноармейского района на 2022 год и на плановый период 2023 и 2024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Полтавского сельского поселения  Красноармейского района № 31/1 от 22 декабря 2021 года «О бюджете Полтавского сельского поселения Красноармейского района на 2022 год и на плановый период 2023 и 2024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татье 1, пункте 1, подпункте 1 после слов «общий объем доходов в сумме» цифры «171483,7» заменить цифрами «179166,7»; в статье 1, пункте 1, подпункте 2 после слов  «общий объем расходов в сумме» цифры  «211070,7» заменить цифрами «218753,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татье 4, подпункте 1 объем бюджетных ассигнований дорожного фонда Полтавского сельского поселения Красноармейского района на 2022 год  цифры «46490,3»  заменить цифрами «58227,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Постановлением Правительства Российской Федерации от 29 марта 2022 г. № 505 «О приостановлении действий отдельных положений некоторых актов Правительства Российской Федерации и установлении размеров авансовых платежей при заключении государственных (муниципальных) контрактов в 2022 году», статью 8 дополнить пунктом 3) в размере 50 процентов от суммы муниципального контракта на поставку товаров (выполнение работ, оказание услуг, в том числе по строительству, реконструкции и капитальному ремонту объектов муниципальной собственности) по соглашению сторон, но не более лимитов бюджетных обязательств, доведенных до получателей средств бюджета Полтавского сельского поселения Красноармейского района на соответствующи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я 1,2,3,4,5  к Решению Совета Полтавского сельского поселения Красноармейского района от 22 декабря 2021 года  № 31/1  дополнить,  изменить и изложить в нов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 О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А.А.Шрам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2-09-28T12:48:00Z</cp:lastPrinted>
  <dcterms:modified xsi:type="dcterms:W3CDTF">2022-09-30T06:55:00Z</dcterms:modified>
  <cp:revision>172</cp:revision>
  <dc:subject/>
  <dc:title>СОВЕТ</dc:title>
</cp:coreProperties>
</file>